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Школьный этап всероссийской олимпиады школьников по астрономии 11 класс 2018-2019 уч. год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Время выполнения – 100 мин                                                 Максимальное количество баллов – 48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1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Названия многих астрономических явлений и понятий уходят своими корня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 античность, являясь производными слов греческого или латинского языков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опоставьте термин и его перевод:</w:t>
      </w:r>
    </w:p>
    <w:tbl>
      <w:tblPr>
        <w:tblW w:w="7177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4653"/>
      </w:tblGrid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космос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ник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комета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обный звезде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стероид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олосатый/косматый</w:t>
            </w:r>
          </w:p>
        </w:tc>
      </w:tr>
      <w:tr>
        <w:trPr>
          <w:trHeight w:val="332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еридиан              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драт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ланета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акон звёзд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астрономия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луденный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теор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бесный</w:t>
            </w:r>
          </w:p>
        </w:tc>
      </w:tr>
      <w:tr>
        <w:trPr>
          <w:trHeight w:val="334" w:hRule="atLeast"/>
        </w:trPr>
        <w:tc>
          <w:tcPr>
            <w:tcW w:w="252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ура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и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верные утвержден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Земли по орбите больше, чем скорость Меркурия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ьца есть только у двух планет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ядя на Солнце глазом, мы видим его фотосферу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ебристые облака являются самыми высокими облаками в земной атмосфер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ссиопея – экваториальное созвезди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уна – самый крупный спутник в Солнечной системе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питер – самая большая планета Солнечной системы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иус ярче Полярной звезды.</w:t>
      </w:r>
    </w:p>
    <w:p>
      <w:pPr>
        <w:pStyle w:val="Style18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цените, во сколько раз отличаются скорости низколетящих спутников Земли и Юпитера, если известно, что радиус Юпитера примерно в 10 раз меньше радиуса Солнца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4  </w:t>
      </w:r>
      <w:r>
        <w:rPr>
          <w:rFonts w:cs="Times New Roman" w:ascii="Times New Roman" w:hAnsi="Times New Roman"/>
          <w:bCs/>
          <w:sz w:val="24"/>
          <w:szCs w:val="24"/>
        </w:rPr>
        <w:t>На сколько бы изменилась длина солнечных суток, если бы вращение Земли внезапно поменялось бы на противоположное по направлению с сохранением угловой скорости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5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конца XIX в. некоторые ученые полагали, что источником энергии Солнца являются реакции горения, в частности, горения угля. Приняв, что теплота сгорания угля q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Дж/кг, масса Солнца М = 2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г, а светимость L = 4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6 </w:t>
      </w:r>
      <w:r>
        <w:rPr>
          <w:rFonts w:cs="Times New Roman" w:ascii="Times New Roman" w:hAnsi="Times New Roman"/>
          <w:sz w:val="24"/>
          <w:szCs w:val="24"/>
        </w:rPr>
        <w:t>Bт, приведите веские доказательства неправильности этой гипот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 орбите сейчас находится около 700,000 частичек космического мусора крупнее 1 см. Оценить среднее расстояние между двумя частичками, считая, что они равномерно распределены в области с расстоянием от поверхности земли от 200 до 36,000 километ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29:00Z</dcterms:created>
  <dc:creator>Admin</dc:creator>
  <dc:description/>
  <cp:keywords/>
  <dc:language>en-US</dc:language>
  <cp:lastModifiedBy>admin</cp:lastModifiedBy>
  <dcterms:modified xsi:type="dcterms:W3CDTF">2018-10-18T14:28:00Z</dcterms:modified>
  <cp:revision>5</cp:revision>
  <dc:subject/>
  <dc:title/>
</cp:coreProperties>
</file>